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KOMPUTERÓW STACJONARNYCH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41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1: Zestaw komputerowy stacjonarny z monitorem i oprogramowaniem biurowym dla IF 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W tym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estaw komputerowy stacjonarn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Monitor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programowanie biurow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2: Zestaw komputerowy stacjonarny z monitorem i oprogramowaniem biurowym dla WMP (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W tym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estaw komputerowy stacjonarn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Monitor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programowanie biurow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3: Zestaw komputerowy stacjonarny z oprogramowaniem biurowym dla Wydawnictwa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W tym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estaw komputerowy stacjonarn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programowanie biurow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4: Zestaw komputerowy stacjonarny dla IChOŚB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Zadanie nr 5: Zestaw komputerowy stacjonarny z monitorem i oprogramowaniem biurowym dla WFTiF 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W tym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estaw komputerowy stacjonarn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Monitor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programowanie biurow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6: Zestaw komputerowy stacjonarny  z monitorem  dla IMI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W tym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estaw komputerowy stacjonarn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Monitor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Zadanie nr 7: Zestaw komputerowy stacjonarny z monitorem dla BG (1 szt</w:t>
      </w:r>
      <w:r>
        <w:rPr>
          <w:rFonts w:cs="Tahoma" w:ascii="Tahoma" w:hAnsi="Tahoma"/>
          <w:sz w:val="20"/>
          <w:u w:val="single"/>
        </w:rPr>
        <w:t>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W tym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estaw komputerowy stacjonarn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Monitor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Zadanie nr 8: Zestaw komputerowy stacjonarny z monitorem dla BG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W tym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estaw komputerowy stacjonarn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Monitor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7-07-06T08:00:00Z</dcterms:modified>
  <cp:revision>20</cp:revision>
  <dc:subject/>
  <dc:title/>
</cp:coreProperties>
</file>